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llett-Gallant Summary</w:t>
      </w:r>
    </w:p>
    <w:p>
      <w:pPr>
        <w:pStyle w:val="Normal"/>
        <w:rPr/>
      </w:pPr>
      <w:r>
        <w:rPr/>
      </w:r>
    </w:p>
    <w:p>
      <w:pPr>
        <w:pStyle w:val="Normal"/>
        <w:rPr/>
      </w:pPr>
      <w:r>
        <w:rPr/>
        <w:tab/>
        <w:t xml:space="preserve">In “Sculpting Body Ideal: </w:t>
      </w:r>
      <w:r>
        <w:rPr>
          <w:i/>
          <w:iCs/>
        </w:rPr>
        <w:t>Allison Lapper Pregnant</w:t>
      </w:r>
      <w:r>
        <w:rPr/>
        <w:t xml:space="preserve"> and the Public Display of Disability” the author Ann Millett-Gallant discusses the controversial sculptures of the British artist Marc Quinn and their effects on popular culture. Millett-Gallant specifically goes into detail about Quinn's marble cast of Alison Lapper, an artist that was born without arms and stunted legs, and how it embodies and is a representative of the historically under-represented disabled population in relation to public artwork and common accessibility (Millett-Gallant 474). The sculpture clearly portrays the disability attributed with Lapper as well as her being pregnant at the time; It is a “modern tribute to femininity, disability, and motherhood … The sculpture makes the ultimate statement about disability, it can be as beautiful and valid a form of being as any other” (Lapper 474). Many find the piece to be a liberating break from normal artwork to a realm in which any human body can be seen as a work of beauty and mastery.</w:t>
      </w:r>
    </w:p>
    <w:p>
      <w:pPr>
        <w:pStyle w:val="Normal"/>
        <w:rPr/>
      </w:pPr>
      <w:r>
        <w:rPr/>
        <w:tab/>
        <w:t xml:space="preserve">The whole concept of a beautiful piece of artwork that has the duality to put people at awe and at the same time in a state of contemplation makes it a riveting new perspective of disabilities and how beauty is perceived by the public. It makes the viewer step back and realize that the human body, no matter what condition of shape can still be a natural work of art and beauty. Marc Quinn, by his use of such a different body type, “is disputing with every authoritarian with imagination that has ever existed upon a standard shape for the human in art; he is contradicting 2,000 years of creative </w:t>
      </w:r>
      <w:r>
        <w:rPr>
          <w:i/>
          <w:iCs/>
        </w:rPr>
        <w:t>misrepresentation</w:t>
      </w:r>
      <w:r>
        <w:rPr/>
        <w:t xml:space="preserve"> of what being human means” (Millett-Gallant 475). By the use of a beautiful art-form, the artist dismantles common cultures views on disability and beauty and replaces it with a creative new more accepting outlook on the human for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12:52Z</dcterms:created>
  <dc:creator>Sam Patterson</dc:creator>
  <dc:description/>
  <dc:language>en-US</dc:language>
  <cp:lastModifiedBy/>
  <cp:revision>0</cp:revision>
  <dc:subject/>
  <dc:title/>
</cp:coreProperties>
</file>